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156" w:leader="none"/>
          <w:tab w:val="right" w:pos="8312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CURRICULUM – VITAE</w:t>
        <w:tab/>
      </w:r>
    </w:p>
    <w:p>
      <w:pPr>
        <w:pStyle w:val="Normal"/>
        <w:tabs>
          <w:tab w:val="clear" w:pos="720"/>
          <w:tab w:val="left" w:pos="625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95" w:leader="none"/>
          <w:tab w:val="left" w:pos="625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</w:r>
    </w:p>
    <w:p>
      <w:pPr>
        <w:pStyle w:val="Normal"/>
        <w:pBdr>
          <w:bottom w:val="dotted" w:sz="24" w:space="1" w:color="000000"/>
        </w:pBdr>
        <w:rPr>
          <w:b/>
          <w:b/>
          <w:lang w:val="en-US"/>
        </w:rPr>
      </w:pPr>
      <w:r>
        <w:rPr>
          <w:b/>
          <w:lang w:val="en-US"/>
        </w:rPr>
        <w:t xml:space="preserve">AJAY SINGH                                                 </w:t>
        <w:tab/>
        <w:t xml:space="preserve"> CONT.NO. 8178905837,</w:t>
      </w:r>
    </w:p>
    <w:p>
      <w:pPr>
        <w:pStyle w:val="Normal"/>
        <w:pBdr>
          <w:bottom w:val="dotted" w:sz="24" w:space="1" w:color="000000"/>
        </w:pBdr>
        <w:rPr>
          <w:b/>
          <w:b/>
          <w:lang w:val="en-US"/>
        </w:rPr>
      </w:pPr>
      <w:r>
        <w:rPr>
          <w:b/>
          <w:lang w:val="en-US"/>
        </w:rPr>
        <w:t>E-mail ID                                                                            param.ajay23@gmail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REER OBJECTIVE: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lang w:val="en-US"/>
        </w:rPr>
        <w:t>To work with an organization .Which gives me a chance to improve my knowledge and want to be a part of team that works for the growth of the organization. It should be a place where I can learn, Share and contribute.</w:t>
      </w:r>
    </w:p>
    <w:p>
      <w:pPr>
        <w:pStyle w:val="Normal"/>
        <w:tabs>
          <w:tab w:val="clear" w:pos="720"/>
          <w:tab w:val="left" w:pos="199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905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20"/>
          <w:tab w:val="left" w:pos="49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DUCATIONAL QUALIFICATION: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0+2 Passed from H.B.S.E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 xml:space="preserve">B.com passed from Delhi University. 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Instant Computer Accountant Course From ICA Gurgao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8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UTER PACKAGES KNOWLEDGE:-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color w:val="008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26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MS-OFFICE(MS-Word,MS-Excel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  <w:color w:val="008000"/>
          <w:sz w:val="28"/>
          <w:szCs w:val="28"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 xml:space="preserve">Tally 9.0,Tally 7.2,Naviation,Newins,SAP. </w:t>
      </w:r>
    </w:p>
    <w:p>
      <w:pPr>
        <w:pStyle w:val="ListParagraph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01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EXPERIENCE:-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/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 xml:space="preserve">1 Year Working with C.A Firm (Yogi Raj Gupta &amp; Co.)  as a 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Concurrent Auditor in Indian Over Seas Bank D.L.F Phase-1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Branch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/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 xml:space="preserve">1 Year Working in a Sumit Suri &amp; Associates (C.A. Firm) as a       </w:t>
      </w:r>
    </w:p>
    <w:p>
      <w:pPr>
        <w:pStyle w:val="Normal"/>
        <w:tabs>
          <w:tab w:val="clear" w:pos="720"/>
          <w:tab w:val="left" w:pos="1125" w:leader="none"/>
          <w:tab w:val="left" w:pos="186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Account Assistant in D.L.F Phase – 1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Work in Ariston Projects Pvt. Ltd. as Junior Accountant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from April, 2012 to July 201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Work in PVR Ltd. as a Site Accounts Executive from July 2014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lang w:val="en-US"/>
        </w:rPr>
        <w:t xml:space="preserve">                 </w:t>
      </w:r>
      <w:r>
        <w:rPr>
          <w:b/>
          <w:lang w:val="en-US"/>
        </w:rPr>
        <w:t>To Mar’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Now working in Nippon Express Pvt Ltd. as a Accounts Executive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</w:t>
      </w:r>
      <w:r>
        <w:rPr>
          <w:b/>
          <w:lang w:val="en-US"/>
        </w:rPr>
        <w:t xml:space="preserve">From April’15 to Till date 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21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95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JOB  PROFILE:-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B.R.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Vendor Reconsil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CSR Payment &amp; Reconcil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Cash Collected and Reconsil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/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Make a Payment after tds dedu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Cheque Prepar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/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Shipping Line invoices and Vendor invoices book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 xml:space="preserve">Preparing Accounts Payable Repor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Preparing Vouch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Bills &amp; Vouchers Entered in SA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T.D.S. deducted and deposi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Working on tally, SAP,Naviation</w:t>
      </w:r>
    </w:p>
    <w:p>
      <w:pPr>
        <w:pStyle w:val="Normal"/>
        <w:tabs>
          <w:tab w:val="clear" w:pos="720"/>
          <w:tab w:val="left" w:pos="1860" w:leader="none"/>
        </w:tabs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8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RSONAL DETAIL:-</w:t>
      </w:r>
    </w:p>
    <w:p>
      <w:pPr>
        <w:pStyle w:val="Normal"/>
        <w:tabs>
          <w:tab w:val="clear" w:pos="720"/>
          <w:tab w:val="left" w:pos="1860" w:leader="none"/>
        </w:tabs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Name                                                            Ajay Singh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Father’s Name                                             Sh. Rajender Singh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Date of Birth                                                30-01-1986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Sex                                                                 Male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Language                                                      English, Hindi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Nationality                                                    Indian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Marital Status                                              Marri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MANENT ADDRESS:-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>New Bharat Na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ouse No. 196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ar Krishna High School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iv `Block,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hiwani – 12702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(Haryana)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SENT ADDRESS:-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Ajay Sing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ali No 1, Sneh Vih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aruti Kunj</w:t>
      </w:r>
    </w:p>
    <w:p>
      <w:pPr>
        <w:pStyle w:val="Normal"/>
        <w:rPr/>
      </w:pPr>
      <w:r>
        <w:rPr>
          <w:b/>
          <w:lang w:val="en-US"/>
        </w:rPr>
        <w:t xml:space="preserve">Gurgaon-122102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 here by declare that the above furnished information is correct to best of my knowledg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………………………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lace ………………………                                                                 Ajay Singh</w:t>
      </w:r>
    </w:p>
    <w:p>
      <w:pPr>
        <w:pStyle w:val="Normal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54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5pt" to="395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b/>
          <w:lang w:val="en-US"/>
        </w:rPr>
        <w:t xml:space="preserve"> </w:t>
      </w:r>
    </w:p>
    <w:sectPr>
      <w:type w:val="nextPage"/>
      <w:pgSz w:w="11906" w:h="16838"/>
      <w:pgMar w:left="1797" w:right="1797" w:gutter="0" w:header="0" w:top="719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gi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4:42:00Z</dcterms:created>
  <dc:creator>scanman1</dc:creator>
  <dc:description/>
  <cp:keywords/>
  <dc:language>en-US</dc:language>
  <cp:lastModifiedBy>Ajay Singh</cp:lastModifiedBy>
  <dcterms:modified xsi:type="dcterms:W3CDTF">2024-03-21T09:34:00Z</dcterms:modified>
  <cp:revision>6</cp:revision>
  <dc:subject/>
  <dc:title>CURRICULUM – VITAE</dc:title>
</cp:coreProperties>
</file>