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NAME-MANOJ VERMA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ATHER’S NAME-PURAN SINGH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DDRESS-C9/23, SECTOR 23B, DWARKA, NEW DELHI 110077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ATE OF BIRTH-27/10/1981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TATUS-MARRIED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u w:val="single"/>
        </w:rPr>
        <w:t>MOBILE-9810485667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hyperlink r:id="rId2">
        <w:r>
          <w:rPr>
            <w:rStyle w:val="InternetLink"/>
            <w:rFonts w:cs="Verdana" w:ascii="Verdana" w:hAnsi="Verdana"/>
            <w:b/>
            <w:u w:val="non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212090</wp:posOffset>
                  </wp:positionV>
                  <wp:extent cx="5669280" cy="0"/>
                  <wp:effectExtent l="0" t="9525" r="0" b="952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6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4.95pt,16.7pt" to="441.4pt,16.7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rFonts w:cs="Verdana" w:ascii="Verdana" w:hAnsi="Verdana"/>
          <w:b/>
          <w:u w:val="none"/>
        </w:rPr>
        <w:t>mkv271081@gmail.com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ORK EXPERIENCE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bCs/>
        </w:rPr>
        <w:t>01/02/2005 TO TILL DATE IN ACCOUNTS PAYABLE PROFILE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ORKING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LEMON TREE HOTELS LTD (CORPORATE OFFICE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T NO 6, AEROCITY, NEW DELHI 110037</w:t>
      </w:r>
    </w:p>
    <w:p>
      <w:pPr>
        <w:pStyle w:val="Normal"/>
        <w:ind w:left="360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OSITION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DEPUTY FINANCE MANAGER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RESPONSIBILITIES</w:t>
      </w:r>
      <w:r>
        <w:rPr>
          <w:rFonts w:cs="Verdana" w:ascii="Verdana" w:hAnsi="Verdana"/>
          <w:b/>
        </w:rPr>
        <w:tab/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KING &amp; COMMERCIAL ACTIVITIES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NDLING VENDOR &amp; CUSTOMER ACCOUNT &amp; ITS RECONCILIATION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COUNTS PAYABLE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K RECONCILIATION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 ACCOUNTING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OICES PROCESSING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COUNTS PAYABLE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COUNTING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NDOR MANAGEMENT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YMENT DISBURSEMENT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VEL &amp; EXPENSE MANAGEMENT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S</w:t>
      </w:r>
    </w:p>
    <w:p>
      <w:pPr>
        <w:pStyle w:val="Normal"/>
        <w:ind w:left="3600" w:hanging="3600"/>
        <w:jc w:val="both"/>
        <w:rPr/>
      </w:pPr>
      <w:r>
        <w:rPr>
          <w:rFonts w:cs="Verdana" w:ascii="Verdana" w:hAnsi="Verdana"/>
          <w:b/>
        </w:rPr>
        <w:t>BANK RECONCILIATION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YROLL PROCESSING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H MANAGEMENT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DIT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TY CASH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ER COMPANY RECONCILIATION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K RELATED WORK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R RELATED WORK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MINISTRATION RELATED WORK</w:t>
      </w:r>
    </w:p>
    <w:p>
      <w:pPr>
        <w:pStyle w:val="Normal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CADEMIC QUALIFICATION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B COM COMPLETE IN 2004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ROFESSIONAL QUALIFICATI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P, TALLY, PAYMAN, MS OFFIC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E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LACE NEW DELHI</w:t>
        <w:tab/>
        <w:tab/>
        <w:t xml:space="preserve">         </w:t>
        <w:tab/>
        <w:tab/>
        <w:t xml:space="preserve">                                               (MANOJ VERMA)</w:t>
      </w:r>
    </w:p>
    <w:sectPr>
      <w:type w:val="nextPage"/>
      <w:pgSz w:w="12240" w:h="15840"/>
      <w:pgMar w:left="1800" w:right="108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8"/>
    </w:rPr>
  </w:style>
  <w:style w:type="paragraph" w:styleId="BodyTextIndent2">
    <w:name w:val="Body Text Indent 2"/>
    <w:basedOn w:val="Normal"/>
    <w:qFormat/>
    <w:pPr>
      <w:ind w:left="43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v27108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8:00Z</dcterms:created>
  <dc:creator>abc</dc:creator>
  <dc:description/>
  <cp:keywords/>
  <dc:language>en-US</dc:language>
  <cp:lastModifiedBy>Manoj</cp:lastModifiedBy>
  <cp:lastPrinted>2023-04-26T12:24:00Z</cp:lastPrinted>
  <dcterms:modified xsi:type="dcterms:W3CDTF">2023-04-26T06:55:00Z</dcterms:modified>
  <cp:revision>278</cp:revision>
  <dc:subject/>
  <dc:title>Curriculum Vitae</dc:title>
</cp:coreProperties>
</file>